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82"/>
        <w:gridCol w:w="161"/>
        <w:gridCol w:w="4252"/>
        <w:gridCol w:w="7938"/>
        <w:gridCol w:w="567"/>
      </w:tblGrid>
      <w:tr>
        <w:trPr>
          <w:trHeight w:val="110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0</wp:posOffset>
                      </wp:positionH>
                      <wp:positionV relativeFrom="paragraph">
                        <wp:posOffset>76200</wp:posOffset>
                      </wp:positionV>
                      <wp:extent cx="1085215" cy="615315"/>
                      <wp:effectExtent l="8255" t="8890" r="381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040" cy="615240"/>
                                <a:chOff x="0" y="0"/>
                                <a:chExt cx="1085040" cy="61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279360"/>
                                  <a:ext cx="3657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840" y="0"/>
                                  <a:ext cx="25092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111600"/>
                                  <a:ext cx="5835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584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20" y="0"/>
                                  <a:ext cx="31356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447840"/>
                                  <a:ext cx="49644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6pt;width:85.4pt;height:48.45pt" coordorigin="120,120" coordsize="1708,969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f" style="position:absolute;left:910;top:560;width:575;height:243;mso-wrap-style:none;v-text-anchor:middle;mso-position-horizontal-relative:margin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f" style="position:absolute;left:712;top:120;width:394;height:968;mso-wrap-style:none;v-text-anchor:middle;mso-position-horizontal-relative:margin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f" style="position:absolute;left:910;top:296;width:918;height:243;mso-wrap-style:none;v-text-anchor:middle;mso-position-horizontal-relative:margin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f" style="position:absolute;left:120;top:120;width:591;height:968;mso-wrap-style:none;v-text-anchor:middle;mso-position-horizontal-relative:margin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f" style="position:absolute;left:317;top:120;width:493;height:968;mso-wrap-style:none;v-text-anchor:middle;mso-position-horizontal-relative:margin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910;top:825;width:781;height:243;mso-wrap-style:none;v-text-anchor:middle;mso-position-horizontal-relative:margin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sz w:val="32"/>
              </w:rPr>
              <w:t xml:space="preserve">ATTENTION SCHOOL COORDINATOR:   </w:t>
            </w:r>
            <w:r>
              <w:rPr>
                <w:rFonts w:cs="Verdana" w:ascii="Verdana" w:hAnsi="Verdana"/>
                <w:b/>
                <w:sz w:val="32"/>
                <w:u w:val="single"/>
              </w:rPr>
              <w:t>WEEKLY LESSON OUTLINE (B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UBJECT:  English studies    YEAR:  11    TEACHER: Ms Hasking TERM: 1 Week 2</w:t>
            </w:r>
          </w:p>
        </w:tc>
      </w:tr>
      <w:tr>
        <w:trPr>
          <w:trHeight w:val="5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MONDA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TUESDAY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 xml:space="preserve">THURSDA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</w:r>
          </w:p>
        </w:tc>
      </w:tr>
      <w:tr>
        <w:trPr>
          <w:trHeight w:val="990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LESSON OUTLIN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No clas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roduce cour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erview ques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cuss work skills and watch Fawlty tower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udent profil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eading and reflecting on short literary texts about work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Read the opening chapter of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No Worries </w:t>
            </w:r>
            <w:r>
              <w:rPr>
                <w:rFonts w:cs="Arial" w:ascii="Calibri" w:hAnsi="Calibri"/>
                <w:sz w:val="22"/>
                <w:szCs w:val="22"/>
              </w:rPr>
              <w:t xml:space="preserve">by Bill Condon (pages 1-4) which is an imaginative account of a 17 year old’s first shift on night packing. Use a dictionary to find the meanings of any difficult words in the piece. </w:t>
            </w:r>
          </w:p>
          <w:p>
            <w:pPr>
              <w:pStyle w:val="NormalWeb"/>
              <w:numPr>
                <w:ilvl w:val="0"/>
                <w:numId w:val="4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swer these questions:</w:t>
            </w:r>
          </w:p>
          <w:p>
            <w:pPr>
              <w:pStyle w:val="NormalWeb"/>
              <w:numPr>
                <w:ilvl w:val="1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d Brian enjoy school? How do you know?</w:t>
            </w:r>
          </w:p>
          <w:p>
            <w:pPr>
              <w:pStyle w:val="NormalWeb"/>
              <w:numPr>
                <w:ilvl w:val="1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w did he feel about his new job? Write 3 words or phrases that tell you this.</w:t>
            </w:r>
          </w:p>
          <w:p>
            <w:pPr>
              <w:pStyle w:val="NormalWeb"/>
              <w:numPr>
                <w:ilvl w:val="1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w do the workers seem to feel about a new seventeen year old worker among them? How do you think they will treat him?</w:t>
            </w:r>
          </w:p>
          <w:p>
            <w:pPr>
              <w:pStyle w:val="NormalWeb"/>
              <w:numPr>
                <w:ilvl w:val="1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hy was Brian so desperate to be older?</w:t>
            </w:r>
          </w:p>
          <w:p>
            <w:pPr>
              <w:pStyle w:val="NormalWeb"/>
              <w:numPr>
                <w:ilvl w:val="1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Quote a sentence in which Brian describes one of the dockhands. Does this suggest that Brian likes them? Discuss the effective use of language in this sentence.</w:t>
            </w:r>
          </w:p>
          <w:p>
            <w:pPr>
              <w:pStyle w:val="NormalWeb"/>
              <w:numPr>
                <w:ilvl w:val="1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hich one character do you think could cause trouble for Brian at his new workplace?</w:t>
            </w:r>
          </w:p>
          <w:p>
            <w:pPr>
              <w:pStyle w:val="NormalWeb"/>
              <w:numPr>
                <w:ilvl w:val="1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Quote a sentence in which Brian expresses his feelings particularly well. Discuss the effective use of language in this sentence.</w:t>
            </w:r>
          </w:p>
          <w:p>
            <w:pPr>
              <w:pStyle w:val="NormalWeb"/>
              <w:numPr>
                <w:ilvl w:val="1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 you think his job stacking milk crates will really be better than school?</w:t>
            </w:r>
          </w:p>
          <w:p>
            <w:pPr>
              <w:pStyle w:val="NormalWeb"/>
              <w:numPr>
                <w:ilvl w:val="0"/>
                <w:numId w:val="4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ad Robert Gray’s poem ‘The Meatworks’, which is about a young person’s job in an abattoir. 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hat did Gray learn from his experiences on the job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pare Condon’s piece with Gray’s poem. Which did you prefer? Explain your response, including some discussion of the language used by each writ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7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WORK TO COMPLE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erview some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plete student profile and email to Ms Hasking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0:04:00Z</dcterms:created>
  <dc:creator>Prudence Walker</dc:creator>
  <dc:description/>
  <cp:keywords/>
  <dc:language>en-US</dc:language>
  <cp:lastModifiedBy>IT Directorate</cp:lastModifiedBy>
  <cp:lastPrinted>2011-05-21T13:05:00Z</cp:lastPrinted>
  <dcterms:modified xsi:type="dcterms:W3CDTF">2012-02-08T09:15:00Z</dcterms:modified>
  <cp:revision>4</cp:revision>
  <dc:subject/>
  <dc:title/>
</cp:coreProperties>
</file>